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DOC for TBB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 01/2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ADME.DOC, serves to prese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hich is not reflected in the TBBS docu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ocumentation errors, additions, and clarifica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NOW TO READ THROUGH THIS FILE, or do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best software has bugs when it is as complex as TBB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your software current, eSoft distribut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ystem to fix any bugs which we find in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system to protect your software investment.  Each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a mod) is assigned a number.  This release includes al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 �  &lt;---  MOD LEVEL OF THE SOFTWARE ON THES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update program (UPDATE.EXE) is on this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oftware update data file (UPDATE.BIN) is alway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for download from the eSoft, Inc. Support Boar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formation, refer to the "In Case of Trouble..."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TBBS package). If you are experienc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ftware, obtain and apply all newer mods before t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now requires at least an 80386 microprocessor.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the performance of TBBS as well a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everal new features it was necessary to implemen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depend on the presence of a 386 (or gr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will NOT install or run on less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 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2.3 now supports mixed case names and subject text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f you wish to return to the TBBS 2.2 upper c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dd the /CM switch to your MLTBB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les now show the file size in addition to the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TBBS 2.2 method, use EDLANG to remov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(%2) in Record 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now allows a starting date or message number at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 prompt.  Use EDLANG to remove the words ", or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ord 203 to restore TBBS 2.2 compatibility in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now allows searching and tagging from the down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DLANG to restore the TBBS 2.2 prompt if that level of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 required by editing Records 838 and 839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Change "&lt;S&gt;earch, " to "&lt;L&gt;ist, or &lt;H&gt;elp" in record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econd line of the TBBS 2.2 record 320 is now in record 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dentically to TBBS 2.2 and needs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now allows making a file invisible from the TYPE=14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BBS 2.2 presentation compatibility use EDLAN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D&gt;el" to "&lt;D&gt;elete", change "&lt;V&gt;is" to "&lt;V&gt;isible"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I&gt;nvis, " and "&lt;S&gt;earch, "from Record 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now allows the &lt;B&gt;ack and &lt;W&gt;ait commands on the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line.  For compatibility, the prompts are shippe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BBS 2.2 presentation (even though the new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.  Use Edlang to redesign the prompt as you wish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843 (shipped as an empty string) is the "&lt;B&gt;ack, 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cord 844 is the "&lt;W&gt;ait, 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used the INIT or PRECONDITION string S0=0 in TBB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odem incapable of answering the phon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string to S0=00 in TBBS 2.3 to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S0=0 will cause TBBS to enter passive answer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efeat your original purpose (see below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ssive ans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the TBBS 2.2 RIP KIT, you do not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run with TBBS 2.3.  However,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/O:RIPOM on your MLTBBS command line, and if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waste memory.  Also, RIP support has bee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 TBBS 2.3, and you may well wish to 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BBS 2.3 RIP capability.  See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RIP support below and in TBBSRI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s When .LNG fil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BS installation program converts TBBS 2.2 langua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2.3 format by copying the TBBS 2.2 strings across as-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ing the new TBBS 2.3 STANDARD.LNG strings to them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rise in such a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language file being converted is not English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BS 2.3 strings must be translated, beginning with Record 6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few of the TBBS 2.2 strings have been broken into mo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BBS 2.3, and some commands have added command letters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must be addressed with small EDLANG change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y TBBS 2.3 ready .LNG file that allows all TBBS 2.3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ctive, and all prompts to look fully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DLANG changes in detai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ith added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635: add "STCR" to the END of the string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&gt;earch, &lt;T&gt;ag, &lt;C&gt;lear, and &lt;R&gt;eview options 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637: add "WB" to the END of the string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&gt;ait and &lt;B&gt;ack commands on the read message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656: add "IS" to the END of the string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visible and &lt;S&gt;earch options in a TYPE=14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Strings with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3: Add a carriage return to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203: Change "number," to "number, date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236: Change ": " to "..." and add a 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237: Delete the second line of the string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at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320: Change "&lt;L&gt;ist, or &lt;H&gt;elp" to "&lt;S&gt;earch,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second line of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321: Change "&lt;D&gt;elete" to "&lt;D&gt;el", "&lt;V&gt;isible" to "&lt;V&gt;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, &lt;L&gt;ist, or &lt;H&gt;elp" to ", &lt;I&gt;nvis, &lt;L&gt;ist, &lt;S&gt;earch, or &lt;H&gt;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nges will make a converted TBBS 2.2 .LNG fil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BS 2.3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is seems like more work than making any custo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you may always just copy in the TBBS 2.3 STANDARD.L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release disk and edit it using ED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features that were added to the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as prepared. They are presented here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centered head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ellane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command line switch for MLTBBS has been add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BBS with regard to the the full-screen ANS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full-screen QAL (questionnaire) mode, and full-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tagging interface.  When used, this switch tells TBB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se features for users who have tested posit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apability during the ANSI poll at login, but which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=No" in their TBBS configuration.  Without this switch,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ny user who CANANSI the full screen interface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suppres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TBBS command line switch /H has been add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vents "hard".  Normally a user who has no time li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a file transfer (upload or download) past the ev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vent will run after the transfer completes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network mail handlers such as TIMS and PIMP.  If th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specified, then any user still active two minute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event will be killed, so the even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/H switch is NOT needed to handle modem fail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will always kill those lines for an event.  This swi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file transfers may run past an ev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carrier or timing out after uploading a file enclos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now cause TBBS to save the messa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user to enter a message, select to enclo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upload, and walk awa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 (Type 14 menu command) now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file format has been modified slightly.  If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FAR file begin with the tilde character (~)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the "header" for display with the full-screen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chanism.  (See "Additional Menu Command Opt Data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4 elsewhere in this README.DOC file.)  The til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control which comments ar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select mechanism is used; comment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Y switch is used only if the comment has th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~) as the second character of the comment 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file format has also been modified to allow up to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 flag groups instead of only one at a tim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=, P&lt;, and P&gt; to specify privilege level comparis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DIR 'A1=X---.--- A2=XXX...-- P&lt;100' Te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makes the specified A flag comparisons, as well as a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's privilege level is less than 100 in ord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ile area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no longer clears the screen upon entry to an op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 modules clear the screen themselves upon startu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ircumstances, however, so this may not be notic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d Mode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2.3 has much more robust modem handling than TBBS 2.2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cover from more modem and serial port failur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ng on external events or fail to shut dow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ailur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BBS has modem and/or serial hardware problems tha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om coming offline with the Alt-F3 keystrok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keystroke will force TBBS down -- ignoring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n addition, TBBS 2.3 will force lines down a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ime, even if they have hardware problems, in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nutes after the time the event would have ru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serial port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feature in TBBS 2.3 lowers DTR when Carrier Det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n a line, and leaves it low until the software re-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This means that even in the event of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ailure, no user can enter a session left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eans that if the TBBS system locks up for any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ill stop answering the phone once the softw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pond to them, even with the traditional TBBS "active 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handling th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BBS now supports "passive answer,"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have TBBS detect an incoming ring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the modem actively, instead of placing mod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answer mode.  UNDERSTAND THAT THIS IS ONLY NECESSARY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MODEM IS DEFECTIVE IN DESIGN AND ANSWERS THE PH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R SIGNAL IS LOW (which is NOT normal, industry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ehavior).  The above mentioned DTR handling chang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dvantages of passive answer be present in the normal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assumes passive answer mode when the modem command 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 auto-answer) is present in either the 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ing modem strings in CEDIT.  Note tha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some modems, and can even cause some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and cease functioning.  eSoft strongly recommend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answer rather than passive answer except i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s it is generally much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ere using S0=0 to prevent a modem answe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for dial-out only, you need to change this to S0=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BBS 2.3 see this as a request for passive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EDI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EDIT supports user address fields directly (on a new, thi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by pressing F5 repeatedly while view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.  In addition, a powerful, fully user-defin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has been added to let you generate mailing labels,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letters, and more.  Refer to the file ULEDI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w ULEDIT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ng Message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2.3 includes the ability to add messages to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xt files. This feature is intended primarily for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can, using this feature with a DOTBB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, can now create messages from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to creating a message from a file i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This file has a very specific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preceding the first blank line are conside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All text after the first blank lin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essage body (up to a maximum of your CEDI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ssage size).  All header line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: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The FROM fiel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he TO fiel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The name of a file to enclose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If the file name begins with an asterisk 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file is deleted after the message is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Indicates a message that should b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 Indicates a message that should generate a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 Indicates a message that should be allowed t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is associated with the P:, R: and W: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(note that although indented here for rea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should be flush le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%US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C:\TBBS\BBSGUID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glad to have received your call %FIRST%!  W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new users of the system feel at home, and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enclosed a file that tells about our BB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.  To download the file, just press E after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  I have your addres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US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DDR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ITY%, %STATE% %ZI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n't correct, please press R from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register with the proper address.  This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ut, and is only used to mail you our literatur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nsertion parameters are permitt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the messag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is created in the format above, you trigger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 enter) menu command with the usual Opt Data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C:&lt;filename&gt;, where &lt;filename&gt; is the nam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al path (without a specific path, TBBS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PATH for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menu command that shows usage of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DATA=E-Mail /C:NEWUSE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o the File Downlo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2.3 features "file tagging," a technique where a user ma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rk files that he wishes to download, then download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batch.  This has impact in several way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ype 10 menu command now performs a check f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s have been tagged but not yet downloaded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ed to this fact and given an opportunity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prior to completing the logoff operation.  The /P: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has been added to the TYPE=10 comman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rotocols available for any batch down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.  The format ofthe switch is the same as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command (e.g. TYPE=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tagged for download are stored in temporary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STAGxx.$$$ where "xx" is the line number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ag files use the same format as TBBS .DIR fi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6 of the TBBS manual for details o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ny entry that begins with an asterisk (*)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BBS that the file should be deleted after it i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BBS is limited to approximately 100 tagged files per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number of files that can be tagged depends o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and file nam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BBS can now "stage" the download of files from CD-ROM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are copied from the CD-ROM to the local hard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begins to reduce overall system impac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figured using CEDIT.  Select "Other" from the menu b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 Handling Options" from the drop-down menu.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help explains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BBS also supports remote CD-ROM staging with popula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s such as MFM/LAN or CopyIt/2.  This too is set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IT on the "File Handling Op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s now report batch information,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programs to display batch progress as well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Menu Command Opt Data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 command types have Opt Data switche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manual.  By menu command type number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,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Z switch enables the full-screen ANSI file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agging.  ANSI or VT-100 is required. 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 support, TBBS will revert to the older style T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method.  On the Type 4 command, you may als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etween 1 and 6 after the /Z (such as /Z2, /Z4, etc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; this forces TBBS to present the area list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number of columns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Y switch, when used in conjunction with the /Z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ntioned above), causes TBBS to display comments in a .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AR file in addition to the files or file area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(The default, when this switch is not pres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display the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NV switch is used in conjunction with the /Z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ibit the context sensitive cursor movement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.  Without /NV, TBBS will move up a line 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last cursor movement when a file is tag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agging a batch of files by hitting space bar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V switch inhibits this movement, and the curs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hen the caller moves i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off command now accepts the /P:&lt;protolist&gt;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the protocol selection for a tagged file b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wnloaded at logoff.  Format is identical to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on all file downlo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rea maintenance facility now accepts the /Z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cussed previously with the Type 4, 46 commands) to en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inter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.DIR file delete function now accepts the /Z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 full-screen inter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isplay command will now accept the /NC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ibit the normal clear screen when it returns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ree/Bill command now will accept the /B switch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illing class time, while leaving total call ti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C switch turns all billing back to normal (i.e.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of either a /B or a /F switch on this comman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move from a /F to a /B condition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13 with a /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Inser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ertion parameters are present but not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ANRI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X if the RIP polling function found Remot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(RIP) emulation support to be available and ena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's terminal; returns .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AN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ingle upper case letter corresponding 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AST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LAS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user's "last" name.  %CLAST% returns this nam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case letters, while %LAST% returns the name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BS determines the last name according to an algorith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ind what a human being would consider the last nam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ffixes such as Jr, Sr, III, MD, PHD, etc. 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compound last names such as "Van Buren"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spaces.  But it CANNOT be 100% accurate in all cas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fooled.  But it gets the last name right under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difficul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parameter (see Chapter 6 of the TBBS manual)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enu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DMBP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e speed of the modem connection using new TBB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odem awareness, i.e., more accurately tha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PS% inser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P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parameter was supported in TBBS 2.2.)  Report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data rate reflecting the connect speed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or backward compatibility; more accurate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btained by using the new %MDMBPS% paramet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andom two-digit value from 00 to 99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nerating random file displays with Type 1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Menu 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nu command types were added after the manual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dynamic reselection of the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or a caller.  The Opt Data is a singl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the user should be changed to.  This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top level menu to 0000 for language A, 00LB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00LC for language C, and so on.  If the top level men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been overridden (by using the Type 35 menu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top level menu will NOT be changed, and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by another Type 35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Q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L command Erase: &lt;filespec&gt; was added after the manual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This command allows you to erase a specific file name (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not allowed)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: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: C:\TBBS\QAL\MYQA.S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erase a file which is in USE!  File system da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 Imple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, the Remote Imaging Protocol, is now a standard part of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eparate RIP Kit as it was with TBBS 2.2.  All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eviously offered by RIPOM (part of the RIP Kit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ed within TBBS itself.  TBBS has also been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dditional RIP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ocumentation for RIP and RIP-specific featur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s included separately in the file TBBSRIP.DO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which you can find on the TBBS master disk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RIP support.  Consult the TBBSRI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configuration for TBBS is contained in the file RIP.CF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vailable, it will look for RIPOM.CFG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P_ON: command within the RIP configuration file (RIP.CF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orphaned, and exists for backward compatibility on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, then the flags specified w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user is in RIP mode or not for the Type 204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string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204  Opt Data=&lt;RIP_Seq&gt; &lt;Cmd_Type&gt; &lt;Opt_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P_ON: command is not present in the R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n the new TBBS 2.3 method of determining RIP b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letters will be used for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eSoft recommends that you remove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IP_ON: command for maximum TBBS 2.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functionality once you upgrad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configuration command for the RI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P.CFG) has been added.  The RIP_LANG: command def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letter(s) are RIP format files. 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_LANG: a[, b[, c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, b, c, etc. represent the letters of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LANGUAGE.BBS which are RIP format.  Two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_LANG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_LANG: B,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er example, language B is RIP.  In the latter, bo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 languages are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 uses this language letter association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, internal RIP processing is required or not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language associated by the RIP_LANG: command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s assumed, and any other language lette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processing will no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PSEQn_TYPES: command has also been added to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(RIP.CFG), and allows the defini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TBBS command types require RIP prefix strings.  T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rovide these prefixes when a RIP langu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RIP_LANG: command) is active. 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Type 204 prefix string commands (as needed with TBB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IP Kit) in most case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EQn_TYPES: n[, n[, n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is a decimal menu command type or types 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EQn string sent as a prefix.  You may also us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M" for n to indicate that all option module call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TBBS commands should be prefixed with the indicate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 A value of "MENU" indicates a RIP prefix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nt prior to displaying menu tex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EQ1_TYPES: 1, 2, 4, 20, 34, 46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EQ2_TYPES: 32, 33, OM,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amples indicate that menu command types 1, 2, 4, 20,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and 48 should be prefixed by the string defined by the RIPSEQ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nd the menu command types 32, 33 and all optio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rom DOTBBS commands, and menu text display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d by the string defined by the RIPSEQ2: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definition, no further special menu handling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ure proper handling of internal TBBS command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You may remove any Type 204 style comm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prefixing from your TBBS menus if desir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once conversion to TBBS 2.3 is complet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P_POLL: command has also been added to the R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RIP.CFG), and causes TBBS to poll (a test) for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RIP emulation prior to the opening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_POLL: NO | YES | AUTO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_POLL: NO is the default, and indicates that TBB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RIP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_POLL: YES causes TBBS to do a RIP poll, record the ans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no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_POLL: AUTO=x causes TBBS to do a RIP poll, record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 answer is that RIP is supported, immediately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o the language indicated by the single letter "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=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_POLL: AUTO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poll for RIP, and if the caller can do RIP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language B.  Note that if AUTO is sele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is switched by a positive RIP poll, then an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election menu prompt is skipped.  The open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ll only occur if the poll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to a RIP poll may be queried through the 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parameter %CANRIP% which will return an "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RIP capable, and a ".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so set CEDIT to request an ANSI poll,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_POLL: YES or RIP_POLL: AUTO=c will poll for both RIP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any other action after connection.  The nor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NSI poll (after login) will be suppressed in this c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ll will already have occurred.  From this single po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sertion parameters %CANANSI% and %CANRIP%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the capabilities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ype 204 command has been extended to support RIP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menu entrie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204  Opt Data=0 &lt;Cmd_Type&gt; &lt;Opt_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familiar with the TBBS RIP Kit, note that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to execute RIP sequence zero.  This command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option specified by &lt;Cmd_Type&gt; with the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&lt;Opt_Data&gt; but only if the user is current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language.  Otherwise, the command is ignor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s to be conditionally executed based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has RIP active or not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204  Opt Data=0 5 RI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be a Type 5 menu command with Opt Data "RIP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the caller is in a RI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